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43"/>
        <w:gridCol w:w="986"/>
        <w:gridCol w:w="2677"/>
        <w:gridCol w:w="1405"/>
        <w:gridCol w:w="147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еб белый из пшеничной муки первого сорта, качество хлеба в соответствии с действующим ГОСТ Р 51074-2003</w:t>
            </w:r>
          </w:p>
          <w:p>
            <w:pPr>
              <w:pStyle w:val="Normal"/>
              <w:rPr/>
            </w:pPr>
            <w:r>
              <w:rPr/>
              <w:t xml:space="preserve">Особые условия: Наличия качественного удостоверения, выданного изготовителем на каждую партию хлеб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3 350,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о-ржано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пшеничной муки второго сорта, качество хлеба в соответствии с действующим ГОСТ Р 51074-2003</w:t>
            </w:r>
          </w:p>
          <w:p>
            <w:pPr>
              <w:pStyle w:val="Normal"/>
              <w:rPr/>
            </w:pPr>
            <w:r>
              <w:rPr/>
              <w:t xml:space="preserve">Особые условия: Наличия качественного удостоверения, выданного изготовителем на каждую партию хлеб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 155,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 ГОСТами стандарт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 000,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505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1-04-29T11:52:00Z</cp:lastPrinted>
  <dcterms:modified xsi:type="dcterms:W3CDTF">2012-03-30T05:21:00Z</dcterms:modified>
  <cp:revision>34</cp:revision>
  <dc:subject/>
  <dc:title>                     </dc:title>
</cp:coreProperties>
</file>